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7.1</w:t>
        <w:tab/>
        <w:t>Declaration of Ineligibility for Deferred Entry of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HONORABLE JUDGE OF THE ABOVE-ENTITLED COURT, THE DEFENDANT, AND DEFENSE COUNSEL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>, do hereby declar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a Deputy District Attorney of the County of </w:t>
      </w:r>
      <w:r>
        <w:rPr>
          <w:bCs/>
        </w:rPr>
        <w:t>_ _ _ _ _ _</w:t>
      </w:r>
      <w:r>
        <w:rPr/>
        <w:t xml:space="preserve">. I am informed and believe that there is evidence from </w:t>
      </w:r>
      <w:r>
        <w:rPr>
          <w:bCs/>
        </w:rPr>
        <w:t>_ _[</w:t>
      </w:r>
      <w:r>
        <w:rPr>
          <w:bCs/>
          <w:iCs/>
        </w:rPr>
        <w:t>e.g., available police reports, interviews, personal observations</w:t>
      </w:r>
      <w:r>
        <w:rPr>
          <w:bCs/>
        </w:rPr>
        <w:t>]_ _</w:t>
      </w:r>
      <w:r>
        <w:rPr/>
        <w:t xml:space="preserve"> that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s ineligible for deferred entry of judgment under Penal Code section 100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nal Code section 1000(a) in substance provides that a defendant is ineligible for deferred entry of judgment if any of the following apply to the defenda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The defendant has a prior conviction for a controlled substance offen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The present offense involves violence or threat of viol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There is evidence of a violation relating to narcotics or restricted dangerous drugs other than a violation of the sections mentioned in Penal Code section 1000(a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The defendant has had probation or parole revoked without thereafter completing 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The defendant has successfully completed or been terminated from diversion or deferred entry of judgment within five years of the present offen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6) The defendant has a felony conviction within five years of the present offen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specific facts within Penal Code section 1000(a)(1)-(6) providing that defendant is ineligible for deferred entry of judgment are as follow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District Attorney</w:t>
      </w:r>
      <w:r>
        <w:rPr>
          <w:bCs/>
        </w:rPr>
        <w:t>]_ _</w:t>
      </w:r>
      <w:r>
        <w:rPr/>
        <w:t xml:space="preserve"> District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puty District Attorne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